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drawing>
          <wp:inline distT="0" distB="0" distL="0" distR="0">
            <wp:extent cx="822960" cy="1421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АДМИНИСТРАЦИЯ</w:t>
      </w:r>
      <w:r>
        <w:rPr>
          <w:rFonts w:cs="Times New Roman" w:ascii="Times New Roman" w:hAnsi="Times New Roman"/>
          <w:b/>
          <w:sz w:val="28"/>
          <w:szCs w:val="20"/>
          <w:lang w:val="en-US"/>
        </w:rPr>
        <w:t xml:space="preserve"> АСИНОВСКОГО  </w:t>
      </w:r>
      <w:r>
        <w:rPr>
          <w:rFonts w:cs="Times New Roman" w:ascii="Times New Roman" w:hAnsi="Times New Roman"/>
          <w:b/>
          <w:sz w:val="28"/>
          <w:szCs w:val="20"/>
        </w:rPr>
        <w:t>РАЙОН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  <w:szCs w:val="20"/>
          <w:lang w:eastAsia="ru-RU"/>
        </w:rPr>
      </w:pPr>
      <w:r>
        <w:rPr>
          <w:rFonts w:cs="Arial Narrow" w:ascii="Arial Narrow" w:hAnsi="Arial Narrow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6.2015                                                                                                                             № 1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с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Аси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1.2014 № 49 «Об утверждении положений по предоставлению социальной поддержки специалистам и руководителям областного государственного бюджетного учреждения здравоохранения «Асиновская районная больница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адровыми изменения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постановление администрации Асиновского района от 21.01.2014 № 49 «Об утверждении положений по предоставлению социальной поддержки специалистам и руководителям областного государственного бюджетного учреждения здравоохранения «Асиновская районная больница», (далее постановление) следующие изменения: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ложение № 3 к (постановлению) изложить в новой редакции 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став комиссии по предоставлению социальной поддержки специалистам и руководителям областного государственного бюджетного учреждения здравоохранения «Асиновская районная больни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ыгина О.В.  –  заместитель Главы администрации Асиновского района по социа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просам – председатель коми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ева Н.С. –    начальник управления финансов администрации Асиновского района –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 комиссии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цева М.В. -  ведущий специалист администрации Асиновского района по социальным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опросам – секретарь коми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ёва Е.Б. –   начальник юридического отдела администрации Асиновского района –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лен комиссии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ырев В.Н. –    начальник отдела по имуществу и землям администрации Аси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 - член комиссии».    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firstLine="5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его подписания и подлежит официальному опубликованию в средствах массовой информации и размещению  в информационно – телекоммуникационной сети «Интернет» на официальном сайте муниципального образования «Асиновский район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Асиновского района по социальным вопросам О.В. Булыгин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района                                                                                      А.Е. Ханы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В. Ударце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5:00Z</dcterms:created>
  <dc:creator>Ударцева Маргарита Владимировна</dc:creator>
  <dc:description/>
  <cp:keywords/>
  <dc:language>en-US</dc:language>
  <cp:lastModifiedBy>kuprevich</cp:lastModifiedBy>
  <cp:lastPrinted>2015-06-24T11:22:00Z</cp:lastPrinted>
  <dcterms:modified xsi:type="dcterms:W3CDTF">2015-07-01T12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b02ec50-ac09-4766-9a27-5b7ee8179e16</vt:lpwstr>
  </property>
</Properties>
</file>