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3105" cy="1358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26" r="-5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АДМИНИСТРАЦИЯ АСИНОВСКОГО РАЙОНА 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</w:r>
    </w:p>
    <w:p>
      <w:pPr>
        <w:pStyle w:val="Normal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27.02.2014 </w:t>
        <w:tab/>
        <w:tab/>
        <w:tab/>
        <w:tab/>
        <w:tab/>
        <w:tab/>
        <w:tab/>
        <w:tab/>
        <w:tab/>
        <w:tab/>
        <w:tab/>
        <w:t xml:space="preserve">   № 366</w:t>
      </w:r>
    </w:p>
    <w:p>
      <w:pPr>
        <w:pStyle w:val="Normal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г.Асино</w:t>
      </w:r>
    </w:p>
    <w:p>
      <w:pPr>
        <w:pStyle w:val="Normal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О внесении изменений  в Постановление Администрации Асиновского  района от 21.01.2014 №49 «Об утверждении положений  по предоставлению социальной  поддержки специалистам и руководителям областного государственного бюджетного учреждения здравоохранения «Асиновская РБ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о исполнение  ст.17 Федерального закона  от 21.11.2011 №323-ФЗ «Об основах охраны здоровья граждан в Российской  Федерации», в целях реализации  муниципальной  программы «Поддержка специалистов  в системе здравоохранения Асиновского района  на 2013-2016гг» утвержденной  Постановлением Администрации Асиновского района  от 10.08.2012 №1802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нести в Приложение №1 Положения  о предоставлении социальной  поддержки специалистов и руководителей областного государственного бюджетного учреждения здравоохранения «Асиновская РБ» следующие изменения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ункт 3 Положения  изложить в новой редакции «3.Социальная поддержка предоставляется  специалистам и руководителям ОГБУЗ «Асиновская РБ» частично по решению комисси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ункт 6 Положения изложить в новой редакции «6.Основанием  для предоставления  социальной поддержки специалистам и руководителям ОГБУЗ «Асиновская РБ» являетс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1.заявление о социальной поддержки на имя председателя комисси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2.копия паспорт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3.ходатайство главного врача ОГБУЗ «Асиновская РБ» о предоставлении социальной  поддержки специалисту на период предоставления социальной  выплаты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>6.4.копия трудового  договора между  специалистом и главным врачом ОГБУЗ «Асиновская РБ»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>6.5 справка о доходах специалиста или руководителя претендующего на  возмещение затрат оплаты найма  жилого помещения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>6.8 реквизиты счета  заявителя для перечисления  средств  социальной поддержк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>6.9 договор найма, заключенный  между специалистом или руководителем ОГБУЗ «Асиновская РБ и наймодателем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>Пункт 7 Положения изложить  в новой редакции «7. Социальная поддержка на возмещение затрат оплаты найма жилого помещения  предоставляется  по  Распоряжению Администрации Асиновского района, принятого на основании решения  комиссии в безналичной  форме путем перечисления на расчетный счет заявителя в течение 5 пяти рабочих дней со дня принятия решения». Распоряжение издается в течении 3 трех рабочих дней со дня принятия реш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Внести в Приложение №2 «Положения  о комиссии по предоставлению социальной поддержки специалистам и руководителям областного бюджетного учреждения  здравоохранения «Асиновская РБ» следующие изменени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ункт 3.4 Положения  дополнить словами  « и регистрирует в журнале заявлений по датам поступления»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ункт 3.11 дополнить словами «Решение  оформляется протоколом, который подписывается председателем и членами комиссии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Внести в Приложение №3 Состав комиссии по предоставлению социальной поддержки специалистам  и руководителям областного государственного бюджетного  учреждения здравоохранения «Асиновская РБ» следующие изменения:  вывести из состава комиссии Котова М.Е. главного специалиста  по здравоохранению администрации Асиновского района, секретарь Комиссии, ввести в состав комиссии Бардашову И.В. главного специалиста по обращению граждан, Секретарь  комиссии.</w:t>
      </w:r>
    </w:p>
    <w:p>
      <w:pPr>
        <w:pStyle w:val="Normal"/>
        <w:ind w:left="360" w:firstLine="348"/>
        <w:jc w:val="both"/>
        <w:rPr>
          <w:sz w:val="24"/>
          <w:szCs w:val="24"/>
        </w:rPr>
      </w:pPr>
      <w:r>
        <w:rPr>
          <w:sz w:val="24"/>
          <w:szCs w:val="24"/>
        </w:rPr>
        <w:t>5. Настоящее  постановление вступает в силу с даты его опубликовани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Контроль за исполнением настоящего постановления  возложить на заместителя Главы Администрации Асиновского района О.В.Булыгин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Глава Асиновского района </w:t>
        <w:tab/>
        <w:tab/>
        <w:tab/>
        <w:tab/>
        <w:tab/>
        <w:tab/>
        <w:tab/>
        <w:tab/>
        <w:t>А.Е. Ханыг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И.В. Бардашова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3:44:00Z</dcterms:created>
  <dc:creator>Бардашова</dc:creator>
  <dc:description/>
  <cp:keywords/>
  <dc:language>en-US</dc:language>
  <cp:lastModifiedBy>kuprevich</cp:lastModifiedBy>
  <cp:lastPrinted>2014-01-31T10:05:00Z</cp:lastPrinted>
  <dcterms:modified xsi:type="dcterms:W3CDTF">2014-03-06T03:44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c0f59a30-4c53-4924-87f0-ec333e380b8c</vt:lpwstr>
  </property>
</Properties>
</file>