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drawing>
          <wp:inline distT="0" distB="0" distL="0" distR="0">
            <wp:extent cx="822960" cy="1421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0"/>
        </w:rPr>
        <w:t>АДМИНИСТРАЦИЯ</w:t>
      </w:r>
      <w:r>
        <w:rPr>
          <w:rFonts w:eastAsia="Times New Roman" w:cs="Times New Roman" w:ascii="Times New Roman" w:hAnsi="Times New Roman"/>
          <w:b/>
          <w:sz w:val="28"/>
          <w:szCs w:val="20"/>
          <w:lang w:val="en-US"/>
        </w:rPr>
        <w:t xml:space="preserve"> АСИНОВСКОГО  РАЙОНА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8"/>
          <w:szCs w:val="20"/>
          <w:lang w:val="en-US" w:eastAsia="ru-RU"/>
        </w:rPr>
      </w:pPr>
      <w:r>
        <w:rPr>
          <w:rFonts w:eastAsia="Times New Roman" w:cs="Arial Narrow" w:ascii="Arial Narrow" w:hAnsi="Arial Narrow"/>
          <w:b/>
          <w:sz w:val="28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12.03.2014                                                                                                              № 648/14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Асиновского района от 21.01.2014 № 49 «Об утверждении положений по предоставлению социальной поддержки специалистам и руководителям Областного государственного бюджетного учреждения здравоохранения «Асиновская Районная Больниц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В целях совершенствования нормативно – правового акт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-142" w:firstLine="568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нести в Положение по предоставлению социальной поддержки  специалистам и руководителям Областного государственного бюджетного учреждения  здравоохранения «Асиновская Районная Больница» утверждённое постановлением от 21.01.2014 № 49  следующие изменения: </w:t>
      </w:r>
    </w:p>
    <w:p>
      <w:pPr>
        <w:pStyle w:val="Style16"/>
        <w:spacing w:lineRule="auto" w:line="240" w:before="0" w:after="0"/>
        <w:ind w:left="-142" w:firstLine="92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ункт 9 части 6 изложить в новой редакции следующего содержания:  «договор найма, заключенный между специалистом или руководителем Областного государственного бюджетного учреждения здравоохранения «Асиновская Районная Больница» и наймодателем в случае, возмещения затрат оплаты найма жилья, договор обучения между специалистом или руководителем  Областного государственного бюджетного учреждения здравоохранения «Асиновская Районная Больница» и обучающей организацией»;  </w:t>
      </w:r>
    </w:p>
    <w:p>
      <w:pPr>
        <w:pStyle w:val="Style16"/>
        <w:spacing w:lineRule="auto" w:line="240" w:before="0" w:after="0"/>
        <w:ind w:left="-142" w:firstLine="64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ункт  7  изложить в новой редакции следующего содержания:</w:t>
      </w:r>
    </w:p>
    <w:p>
      <w:pPr>
        <w:pStyle w:val="Style16"/>
        <w:spacing w:lineRule="auto" w:line="240" w:before="0" w:after="0"/>
        <w:ind w:left="-142" w:firstLine="64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«Социальная поддержка на возмещение затрат оплаты найма жилого помещения и социальная поддержка (стипендия) в период обучения в ординатуре и интернатуре полностью или частично за курс обучения предоставляется по распоряжению администрации Асиновского района, на основании решения  Комиссии в безналичной форме путём перечисления на расчётный счёт заявителя в течение 5 (пяти) рабочих дней со дня принятия решения. Распоряжение издаётся в течение 3 (трёх) рабочих дней со дня принятия решения».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-142" w:firstLine="568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ее постановление вступает в силу с даты его подписания и подлежит  официальному опубликованию в средствах массовой информации и  размещению  в информационно – телекоммуникационной сети «Интернет» на официальном сайте муниципального образования «Асиновский район»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-142" w:firstLine="56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троль за исполнением настоящего постановления возложить на заместителя Главы Асиновского района по социальным вопросам О.В. Булыгину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района                                                                                     А.Е. Ханыг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19:00Z</dcterms:created>
  <dc:creator>Котов Михаил Ефимович</dc:creator>
  <dc:description/>
  <dc:language>en-US</dc:language>
  <cp:lastModifiedBy>1</cp:lastModifiedBy>
  <dcterms:modified xsi:type="dcterms:W3CDTF">2014-03-24T02:19:00Z</dcterms:modified>
  <cp:revision>2</cp:revision>
  <dc:subject/>
  <dc:title/>
</cp:coreProperties>
</file>